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105148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92610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431037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36516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378600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338148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15202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