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3787197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5979729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5778008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3750378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0364289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