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30860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15612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81806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35384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06745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20330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