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33943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94265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50135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71254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61544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74929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71391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26194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96263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6337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80833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4820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39391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22161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6398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17243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93257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81480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93851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70687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49515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78010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