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223525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87685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47837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55051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33622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73175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87848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96855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0847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13563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80879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43891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48420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61251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62051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14588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34582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81074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766962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56948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55932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59354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07935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14012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3459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