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46568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14931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66763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82056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13884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77054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834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