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794521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8800870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9693226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5399735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552093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