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7174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04987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82644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89043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19764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07381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