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7895228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3262900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3760767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