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155889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0867818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3348488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8071398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0225096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4428551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6254643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7261834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733061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6125043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1599788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3204951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6331335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2201070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9739785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5904312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2754526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6722507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8745654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8833679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9100373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4734320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