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8528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99866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77140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22091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71813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49967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9762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22134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89382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50623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05983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68302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112029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46568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1887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96089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3421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87342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90588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99357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39904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81787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0011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54799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49509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