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121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264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420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065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