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114150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90877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261685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