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SMEKA_do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rrently this should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ode: makefile-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