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85263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86761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38307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