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ING POINT ROM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 Add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    D800 Extrac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from an ASCII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0&lt;--[INBUFF+CI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   D8E6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to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pointer in IN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    D9AA Convert a 2-by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0) to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(in F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I    D9D2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FR0   DA44 Zero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(F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ZF1    DA46 Zero 6 zero pag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ZPG0   DA48 Zero "Y" byte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BF DA51 Store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BUFF in IN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Z2  DA5A Shift Z2 left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6-bit High/Low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B   DA60 Subtract FR1 from FR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D   DA66 Add FR1 to F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sult in F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UL   DADB Multiply FR0 by F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sult in F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V   DB28 Divide FR0 by F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sult in F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BLK  DBA1 Skip 0 or mor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NBUFF,CIX],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s C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CHAR  DBAF Read a byte,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n ASCII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, set C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0L4  DBE4 Shift the contents of F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C00 Normaliz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EVL DD40 Evaluate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Y.X](FR0), with A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0R  DD89 Load FR0 from [Y.X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0P  DD8D Load FR0 from [FLPTR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1R  DD98 Load FR1 from [Y.X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1P  DD9C Load FR1 from [FLPTR]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0R  DDA7 Store FR0 into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[Y.X]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0P  DDAB Store FR0 into [FLPTR]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VE  DDB6 Copy FR0 over into F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  DDC0 FR0 &lt;--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of FR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0  DDCC FR0 &lt;-- 10^F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ponent of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RG DE95 FR0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0-[Y.X])/(FR0+[Y.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DECD FR0 &lt;-- natural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  DED1 FR0 &lt;-- base 10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 DF6C Constant = 0.5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SIN DFAE 11 Constant table for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DFEA Constant = 0.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45  DFF0 Constant = sin(45 de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not in the ATARI "D"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ARG DD22 Copy PLYARG over into FR1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RG  DD2D Copy PLYARG over into FR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ONE DD38 Same as PLYEV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icit 1.0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PLY  DD62 Copy [FPTR2] into F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6 to FP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RG DD78 Store X into FPTR2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FPTR2+1, copy F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into PLYA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