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601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052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438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267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