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ditpm 1.1a                                                      03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 1993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ditpm is an editor for modifying emTeX PK font files.  pkedit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resentatin Manager application.  OS/2 1.2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Both a 16-bit version for OS/2 1.X and a 32-b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re provided.  A mouse (or an equivalent pointing dev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kedi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emxrsx.zip.  See install.eng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less already done, modify config.sy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 drive for pkeditpm on-line help.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:\emtex\help (use the correct drive lett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HELP.  Use a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from the previous one.  A semicolon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D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OS/2 boots from drive C and emTeX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.  There may be additional directories listed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tatement of your config.sys file.  Note that HELP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.sys for proper operation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less already done, add the emTeX dynamic link libra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y modifying the LIBPATH statement of config.sy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boot drive.  This is done by ad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mtex\dll (use the correct drive letter) to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Use a semicolon to separate the directory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  A semicolon at the end is optional. 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lists all the directories searched by OS/2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link library (DLL file).  Note that LIBPAT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using OS/2 1.x, you have to use the 16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ditpm.  This is done by deleting (or re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tex\pkeditpm.exe and renaming \emtex\pkedpm1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ditp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pkeditpm.exe pkedpm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pkedpm16.exe pkedit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32-bit version can handle characters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size.  The 16-bit version is limited to about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system to activate the changes made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kedi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keditp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edit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command window.  You can give the name of the P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 the command line.  Alternatively, you can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pkeditpm under OS/2 2.X and run pkeditpm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keditpm icon or by dropping a PK file on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edi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-line documention.  On-line help is availabl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font is not displayed in th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, xxx entries and yyy entries are not display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nd rows cannot be deleted o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pboar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outside the original character box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nd fonts cannot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s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ference point is not display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keditpm icon is dull.  Please draw a better on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ditpm is copyright (C) 1993-1995 by Eberhard Mat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ditpm may only be distributed in UNCHANGED and COMPLET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is is done WITHOUT CHARGE.  If you want t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handling etc., you have to contact the autho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big fee, don't copy pkedi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proper functioning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Te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mattes@azu.informatik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(02-Feb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(06-Feb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hlp file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(15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version is now called pkedpm16.exe, the 32-bi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kedit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sh when saving a font which has empty 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(25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improv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(03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PKEDITPM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