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57501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612621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776395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86340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172052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16164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5449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