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144348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868980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751084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294180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