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026184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8475580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4400499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9501633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