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8493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64012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8864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