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2287195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3331500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4041357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2036253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7545422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4437260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8558448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