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31088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15577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