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61529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674167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