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28997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60829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879676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25541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