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3791795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4402752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5606508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