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540920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975971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182297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203780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