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77149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69690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