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50048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38145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65090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87315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