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70686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95977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