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51893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76048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189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8579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