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18852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03259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