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99341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84322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65834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69499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