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845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021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226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873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