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795032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21832397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