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3402982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9514769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