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643265397"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5680683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9212689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409773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06431625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3437535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85132885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9524043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8635547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32232395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0540311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703949232"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3432655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7946159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213946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952274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