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6572169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3401600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9244950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9090778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8477952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7234562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6540333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