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82763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2917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55554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