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421529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5250613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0828376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85097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