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5302485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550753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9268326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4681149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