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09462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33345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68561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031228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804384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143465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525739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