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113615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558025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