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9995372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4219257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