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08974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48206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7610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27278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