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8753098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9858392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848518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9016860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6467093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