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Balla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7S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(604) 922-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(604) 987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X_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Ian Ashdown, P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nto the Public Domain 91/04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 is a library of functions for displaying and storing ZSof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brush (R) PCX-format image files.  It was developed expres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lease into the Public Domain.  Fully commented ANSI C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provided for all functions, along with complete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for ZSoft's PCX imag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00B supports the display and storage of images on MS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equipped with the following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-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- Multi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- Video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MS-DOS graphic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nd XGA display adapters are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SHALL BYHEART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INCLUDING, WITHOUT LIMITATION, PERSONAL DAMAGES,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OSS OF BUSINESS 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OR OTHER PECUNIARY LOSS,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BILITY TO USE THIS PRODUCT, EVEN IF BYHEART SOFTWAR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DOC         - PCX_LIB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MT.DOC         - PCX image file 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ANSI C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COMM.C          - PCX image file commo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DISP.C          - PCX image file displa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C  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ILE.C          - PCX image captur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C  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C  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T.H           - PCX_LIB external definitions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INT.H           - PCX_LIB internal definitions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MS-DOS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EXE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EXE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EXE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Sample PCX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4.PCX         - 320 x 200 4-color CGA test image (mode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6.PCX         - 640 x 200 2-color CGA test image (mode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6.PCX         - 640 x 350 16-color EGA test image (mode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9.PCX         - 320 x 200 256-color VGA test image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BAT         - Microsoft C V6.0 program 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ing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test images are included on the disk, one each for MS-DO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4, 6, 16 and 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PCX_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EXAM reads a PCX-format image file and displays a summa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file header.  A ful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nformation is presented in PCX_FM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PCX_EXAM with a file (e.g. - "MY_PICT.PCX")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_EXAM my_pict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RD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ny of these imag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test_xx.pc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RD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press any key to clear the scree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D_DEMO will also display a PCX-format image if your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 supports its appropriate video mode.  For example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PCX-format image file "MY_PICT.PCX" that was crea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WR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monstration program WR_DEMO will first display a PCX-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ile, then capture the image directly from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's memory and create a PCX-format image fil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X_DEMO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WR_DEM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test_xx.pcx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WR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and captur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WR_DEMO will automatically cap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nd create the file "PCX_DEMO.PCX" before clearing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will also display and capture a PCX-format imag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dapter supports its appropriate video mod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apture a PCX-format image file "MY_PICT.PCX" that wa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captures the entire screen and all color planes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resultant PCX_DEMO.PCX file may be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functions in PCX_LIB (i.e. - those meant to be cal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read          - display a PCX-format im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write         - capture a displayed image to a PCX-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svga         - determine whether a display 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nit_dsa      - set up BIOS to capture EGA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free_dsa      - reset BIOS to state before ca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cx_inst_d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unctions are fully and exhaustively documented in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iles.  Example calls to the public functions may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RD_DEMO.C and WR_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