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655642742"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9934117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