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378612901"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939976703"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257365469"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899563123"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874344068"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831214361"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