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1826897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8384397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6036048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5185305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8387583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3429098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1968802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5719989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778214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