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62560861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19611909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13257147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1994177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9386921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77677671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