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0165095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0839272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9701797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293260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1678249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6904166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9138993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7143111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3158365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