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97343449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62326889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78397949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2916984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6466018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8148539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