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20264066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25179702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