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534149947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698113983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167434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