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56688366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90354453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