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5703247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432676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25732814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2971005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103514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4606401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