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87147656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15702334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