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7095344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1321933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0785407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7029323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272300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9783135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