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94953128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56197157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55031247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6417506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34317949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36606525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