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34722353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67066341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