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292617383"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87830880"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899837162"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240822620"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413915794"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70881155"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2004374108"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948580367"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1694460"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