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86686794"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419042237"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282970490"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655334790"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7302814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292693337"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155086933"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384927895"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757231660"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