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14735966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32329824"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7866428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02062189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70987985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3756095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